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rstgesprä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  <w:tab/>
        <w:t>durchgeführt von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hd w:fill="E6E6E6" w:val="clea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ersönliche Daten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 _________________________________Geburtsdatum: 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fession:____ Staatsangehörigkeit: _________ Email: 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: 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/ Handy: 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tern (Name u. Adresse) oder wichtigste Kontaktperson: 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hnsituation (Eltern, allein, Internat etc.): 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hd w:fill="E6E6E6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hinderung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he Behinderung haben Sie? Ist diese angeboren oder erworben?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  <w:br/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Haben Sie einen Schwerbehindertenausweis?               ○ Ja</w:t>
        <w:tab/>
        <w:tab/>
        <w:t>○ Nein</w:t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n ja, GdB: ______________ ; Merkzeichen: 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n nein:       ○ geplant</w:t>
        <w:tab/>
        <w:t xml:space="preserve">           </w:t>
        <w:tab/>
        <w:t>○ beantragt am 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tehen Sie unter Betreuung oder werden Sie bei Volljährigkeit eine erhalten?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</w:t>
        <w:tab/>
        <w:tab/>
        <w:t>○ Nein</w:t>
        <w:tab/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n ja, Name und Adresse der Betreuungsperson? 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Welche Einschränkungen haben Sie durch die Behinderung?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d Sie auf Pflege/Assistenz oder andere Hilfen angewiesen?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Können Sie mit öffentlichen Verkehrsmitteln selbstständig fahren?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hd w:fill="E6E6E6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hd w:fill="E6E6E6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ullaufbahn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lche Schule/n haben Sie besucht: </w:t>
        <w:br/>
        <w:t>__________________________________________________________________________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Wer ist Ihr derzeitiger Lehrer/in? 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suchen Sie die Tagesstätte? </w:t>
        <w:tab/>
        <w:tab/>
        <w:tab/>
        <w:tab/>
        <w:t>○ Ja</w:t>
        <w:tab/>
        <w:tab/>
        <w:t>○ Ne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sind Ihre Lieblingsfächer? 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Welchen Schulabschluss streben Sie wann an? 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Ist im Anschluss an die Schule bereits eine Maßnahme geplant (z.B. BVS, BAT etc.)? 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6E6E6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rufsvorbereitung: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Haben Sie bereits Kontakt zur Berufsberatung?</w:t>
        <w:tab/>
        <w:tab/>
        <w:t xml:space="preserve">    </w:t>
        <w:tab/>
        <w:t xml:space="preserve"> ○ Ja</w:t>
        <w:tab/>
        <w:tab/>
        <w:t>○ Ne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wenn ja, wer ist Ihr/e Berater/-in? 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Haben Sie bisher Praktika in einer WfbM  gemacht? </w:t>
        <w:tab/>
        <w:tab/>
        <w:t xml:space="preserve">     ○ Ja</w:t>
        <w:tab/>
        <w:t>○ Ne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Wo, wie lange, welcher Bereich? 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ben Sie bisher Praktika auf dem allg. Arbeitsmarkt gemacht?    ○ Ja</w:t>
        <w:tab/>
        <w:tab/>
        <w:t>○ Ne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Wo, wie lange, welcher Bereich? 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Wie sind die Praktika aus Ihrer Sicht verlaufen? 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Gibt es Unterlagen? 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 sehen Sie Ihre Stärken und Fähigkeiten?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ben Sie einen konkreten Berufswunsch: 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welchen Bereichen möchten Sie arbeiten und warum gerade in diesen?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treben Sie eine Ausbildung an?   </w:t>
        <w:tab/>
        <w:tab/>
        <w:tab/>
        <w:t xml:space="preserve">    </w:t>
        <w:tab/>
        <w:t xml:space="preserve"> ○ Ja</w:t>
        <w:tab/>
        <w:tab/>
        <w:t>○ Nei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n, ja, welche? 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2" w:color="000000"/>
          <w:right w:val="dotted" w:sz="4" w:space="4" w:color="000000"/>
        </w:pBdr>
        <w:shd w:fill="FFFFFF" w:val="clear"/>
        <w:spacing w:lineRule="auto" w:line="360"/>
        <w:rPr>
          <w:rFonts w:ascii="Arial" w:hAnsi="Arial" w:cs="Arial"/>
          <w:sz w:val="22"/>
          <w:szCs w:val="22"/>
          <w:shd w:fill="E6E6E6" w:val="clear"/>
        </w:rPr>
      </w:pPr>
      <w:r>
        <w:rPr>
          <w:rFonts w:cs="Arial" w:ascii="Arial" w:hAnsi="Arial"/>
          <w:sz w:val="22"/>
          <w:szCs w:val="22"/>
          <w:shd w:fill="E6E6E6" w:val="clear"/>
        </w:rPr>
        <w:t xml:space="preserve">Was sind Ihre Hobbies?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2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2" w:color="000000"/>
          <w:right w:val="dotted" w:sz="4" w:space="4" w:color="000000"/>
        </w:pBdr>
        <w:shd w:fill="FFFFFF" w:val="clear"/>
        <w:spacing w:lineRule="auto" w:line="360"/>
        <w:rPr>
          <w:rFonts w:ascii="Arial" w:hAnsi="Arial" w:cs="Arial"/>
          <w:sz w:val="22"/>
          <w:szCs w:val="22"/>
          <w:shd w:fill="E6E6E6" w:val="clear"/>
        </w:rPr>
      </w:pPr>
      <w:r>
        <w:rPr>
          <w:rFonts w:cs="Arial" w:ascii="Arial" w:hAnsi="Arial"/>
          <w:sz w:val="22"/>
          <w:szCs w:val="22"/>
          <w:shd w:fill="E6E6E6" w:val="clear"/>
        </w:rPr>
        <w:t xml:space="preserve">Welche Personen sollen in die weitere Planung einbezogen werden? 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2" w:color="000000"/>
          <w:right w:val="dotted" w:sz="4" w:space="4" w:color="000000"/>
        </w:pBdr>
        <w:shd w:fill="FFFFFF" w:val="clear"/>
        <w:spacing w:lineRule="auto" w:line="36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2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Sonstige Anmerkungen, die wichtig sind?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2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2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2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inbarung der nächsten Schritte: 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2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2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2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2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tern am besten erreichbar um _______________________________________________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2" w:color="000000"/>
          <w:right w:val="dotted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32:00Z</dcterms:created>
  <dc:creator>theresia</dc:creator>
  <dc:description/>
  <cp:keywords/>
  <dc:language>en-US</dc:language>
  <cp:lastModifiedBy>z15346</cp:lastModifiedBy>
  <cp:lastPrinted>2010-08-05T15:26:00Z</cp:lastPrinted>
  <dcterms:modified xsi:type="dcterms:W3CDTF">2014-01-10T08:32:00Z</dcterms:modified>
  <cp:revision>2</cp:revision>
  <dc:subject/>
  <dc:title>Projekt: „Aktion Berufsplan“ – Erstkontaktbogen</dc:title>
</cp:coreProperties>
</file>