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aktikumsbeurteilung - Betrieb</w:t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me, Vorname des/der Praktikanten/in: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nschrift des Betriebes/ Ansprechpartner/in: 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raktikumszeitraum/ Arbeitszeit: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Tätigkeiten: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</w:t>
      </w:r>
      <w:r>
        <w:rPr>
          <w:b w:val="false"/>
          <w:bCs w:val="false"/>
        </w:rPr>
        <w:t>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Arbeitsbedingungen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4680"/>
        <w:gridCol w:w="862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, und zwar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lfsmittel notwendi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rperliche Zwangshaltung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mgang mit speziellen Materialie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(z. B. Lack, Metall, Säure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e Umweltbedingun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.B. Kälte, Wärme, Lärm, Staub, Vibration, Nässe, Schmutz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gen von Schutzausrüst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- /Termindruc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chselnde Arbeitsor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e psychische Belastung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. besondere Arbeitbedingung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 Bemerkung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Einschätzung der </w:t>
      </w:r>
      <w:r>
        <w:rPr/>
        <w:t>körperlichen Fähigkeiten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900"/>
        <w:gridCol w:w="900"/>
        <w:gridCol w:w="900"/>
        <w:gridCol w:w="862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+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-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ist körperlich belastbar (mit evtl. Steigerun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ist handwerklich geschickt (Feinmotori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macht praktische Arbeiten ger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kann ausdauernd arbeite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 Angab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Einschätzung der </w:t>
      </w:r>
      <w:r>
        <w:rPr/>
        <w:t>geistigen Fähigkeiten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900"/>
        <w:gridCol w:w="900"/>
        <w:gridCol w:w="900"/>
        <w:gridCol w:w="862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+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-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kann sich über einen längeren Zeitrau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onzentrier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möchte viel wissen und ler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versteht schnell, wenn ihm/ ihr etwas erklärt wi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fragt nicht verstandene Anweisungen n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erledigt wichtige Dinge gleich und verschiebt s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icht auf spä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arbeitet gründlich und gewissenhaf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will gesetzte Ziele erreichen, auch wenn 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chwer fäl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arbeitet selbstständig an einer Aufgabe wei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kann sich gut im Betrieb orientier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kann sich Anweisungen merk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ist in stressigen Phasen belastb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 Angab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Einschätzung des </w:t>
      </w:r>
      <w:r>
        <w:rPr/>
        <w:t>Sozialverhaltens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900"/>
        <w:gridCol w:w="900"/>
        <w:gridCol w:w="900"/>
        <w:gridCol w:w="862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+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-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arbeitet gern mit anderen zusammen / im T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kann bei einem Streit auch nachgebe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ist bei Fehlern kritikfähi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ist hilfsbereit bei anfallender Arbe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ist zuverlässig/ hält Verabredungen e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ist pünktl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ist generell höflich und freundl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kann sich den Gegebenheiten/ Regeln im Betrieb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gut anpass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...äußert eigene Wünsche und Bedürfniss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ngemess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 Angab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Einschätzung </w:t>
      </w:r>
      <w:r>
        <w:rPr/>
        <w:t>lebenspraktischer Fertigkeiten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900"/>
        <w:gridCol w:w="900"/>
        <w:gridCol w:w="900"/>
        <w:gridCol w:w="862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+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-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legt Wert auf Ordnu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geht mit Arbeitsmaterial pfleglich 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ist sauber und ordentlich gekleidet zur Arbei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rschie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ist körperlich gepflegt zur Arbeit erschie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besitzt gutes technisches Grundverständn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kann sich den Kollegen verständlich mittei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änzende Angab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Sonstige Anmerkungen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r Praktikant ist für diese Tätigkeit geeignet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......O      Nein....O     Unentschieden....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gründung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                                                     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t, Datum</w:t>
        <w:tab/>
        <w:tab/>
        <w:tab/>
        <w:tab/>
        <w:tab/>
        <w:tab/>
        <w:tab/>
        <w:t xml:space="preserve">    Unterschrift   </w:t>
      </w:r>
      <w:r>
        <w:rPr>
          <w:rFonts w:cs="Arial" w:ascii="Arial" w:hAnsi="Arial"/>
          <w:b/>
        </w:rPr>
        <w:t>Betrieb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                                                     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t, Datum</w:t>
        <w:tab/>
        <w:tab/>
        <w:tab/>
        <w:tab/>
        <w:tab/>
        <w:tab/>
        <w:tab/>
        <w:t xml:space="preserve">    Unterschrift   </w:t>
      </w:r>
      <w:r>
        <w:rPr>
          <w:rFonts w:cs="Arial" w:ascii="Arial" w:hAnsi="Arial"/>
          <w:b/>
        </w:rPr>
        <w:t>IF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e Auswertung wurde mit dem Schüler/ der Schülerin besprochen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                                                      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rt, Datum</w:t>
        <w:tab/>
        <w:tab/>
        <w:tab/>
        <w:tab/>
        <w:tab/>
        <w:tab/>
        <w:tab/>
        <w:t>Unterschrift IF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13:00Z</dcterms:created>
  <dc:creator> </dc:creator>
  <dc:description/>
  <cp:keywords/>
  <dc:language>en-US</dc:language>
  <cp:lastModifiedBy>z15346</cp:lastModifiedBy>
  <cp:lastPrinted>2010-08-05T15:32:00Z</cp:lastPrinted>
  <dcterms:modified xsi:type="dcterms:W3CDTF">2014-01-22T06:13:00Z</dcterms:modified>
  <cp:revision>2</cp:revision>
  <dc:subject/>
  <dc:title>Erhebungsbogen</dc:title>
</cp:coreProperties>
</file>