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eckliste: Arbeitsrelevante Fähigkeite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: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trifft nicht zu           trifft zu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688"/>
        <w:gridCol w:w="624"/>
        <w:gridCol w:w="624"/>
        <w:gridCol w:w="624"/>
      </w:tblGrid>
      <w:tr>
        <w:trPr>
          <w:trHeight w:val="459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 Motivation / Antrie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++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äußert eigene Motivation auf dem 1. Arbeitsmarkt zu arbei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äußert Wunsch, Praktika zu mach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st bereit Praktika in verschiedenen Bereichen auszuprobier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st bereit früh aufzustehen für ein Praktikum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eigt Interesse an verschiedenen Berufsfelder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 Orientierun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++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sich an neuen Orten nach angemessener Zeit orientier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den Weg zur Schule allein bewältig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ann öffentliche Verkehrsmittel nach Übung allein benutzen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ennt die wichtigsten Verkehrsregel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im Notfall auf fremde Personen zugehen und um Hilfe bit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 Soziale Fähigkei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++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benutzt gängigste Höflichkeitsformel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at angemessene Umgangsform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mmuniziert mit anderen Mensch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äußert sich Fremden gegenüber verständlic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sich situativ angemessen verhal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chtet auf angemessene äußere Erscheinung u. Körperhygien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eigt auffälliges oder abweichendes Verhal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eigt altersgemäßes Verhalten / Reif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eigene Fähigkeiten realistisch einschätz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mit Kritik angemessen umgehen u. Verhalten entsprechend änder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versucht sich aufgrund der Kritik zu verbessern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rkennt grobes Fehlverhalten und entschuldigt sich dafü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kzeptiert in Gruppensituationen den Hinweis sich zurück zu nehmen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Verantwortung übernehm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ietet von sich aus Hilfe a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4. Lernverhalten in der Schul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++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mmt am Unterricht teil ohne zu stör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eigt Aufmerksamkeit und Interesse am Unterrich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eigt Lernbereitschaf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. Arbeitsverhalten in der Schule / Arbeitstugenden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++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schulische Botengänge allein erledig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chtet auf Ordnung und Sauberkeit am Arbeitsplatz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eht sorgsam mit Arbeitsmaterialien und Werkzeugen u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mmt pünktlich zu vereinbarten Termin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hat keine nennenswerten Fehlzeiten in der Schul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ält Zeiten ein (Pausenzeiten, Unterrichtsbeginn etc.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++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kzeptiert die Rolle des Vorgesetz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neue Aufgaben selbständig nach kurzer Übung ausführ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einfache Arbeitsanweisungen selbständig umsetz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mehrgliedrige Arbeitsanweisungen selbständig umsetz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eldet sich, wenn die eigene Arbeit zu Ende is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kann sich über einen längeren Zeitraum auf eine Arbeit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konzentrieren (auch wenn sie eintönig ist)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at  Ausdaue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st nicht leicht ablenkba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tzt nach Unterbrechung Arbeit wieder for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rkennt eigenständig zu erledigende Aufgab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rledigt aufgetragene Arbeiten zuverlässi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rbeitet konstant sorgfälti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rbringt eine Arbeitsleistung ohne ständige Bestätigun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mmt Arbeitsaufträge ohne Einwände a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st flexibel bei der Arbei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eigene Arbeit kontrollier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kann sich an neuen Situationen / Personen anpass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ernbereitschaf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einmal gelernte Dinge wiederholen / Merkfähigkei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eamfähigkeit / Gruppenfähigkei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mmt Kontakt zu anderen Menschen auf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rückt sich vor Aufgaben / Arbeiten, die er/sie nicht ma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eigene Leistungsfähigkeit gut einschätz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6. körperliche Fähigkei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++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einmotorische Fähigkei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hat gute Körperkoordinatio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eigt insgesamt körperliche Ausdaue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körperlich schwer arbei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im Stehen/Gehen arbei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 Psychische Stabilitä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++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ltersgemäße Entwicklun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motional ausgeglichen und dauerhaft stabi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sychische Belastbarkei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 xml:space="preserve">Verhalten wird leicht von privaten Angelegenheiten/Proble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beeinfluss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7. Lebenspraktische Fähigkeit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++</w:t>
            </w:r>
          </w:p>
        </w:tc>
      </w:tr>
      <w:tr>
        <w:trPr>
          <w:trHeight w:val="28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1 Lesen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rliest einzelne Wort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erliest Sinn erfassend kurze Sätz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erliest Sinn erfassend lange Sätze und kurze Text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rliest fremde Text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 Schreibe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chreibt Namen u. Adresse auswendi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chreibt einfache Mitteilung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chreibt einfache Sätze selbständi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-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++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. Sprach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rachliche Ausdrucksfähigkei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4. Rechne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engenfeststellung durch Abzähl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kann im Zahlenraum bis ……...rechn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mit Maßangaben umgehen (z.B. Meter, Gewich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5. Zeit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st zeitlich orientier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ann Uhr lesen: digital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Arial" w:ascii="Arial" w:hAnsi="Arial"/>
                <w:sz w:val="22"/>
                <w:szCs w:val="22"/>
              </w:rPr>
              <w:t xml:space="preserve">     Zifferblatt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6. Gel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mit Geld im Wert bis 10 Euro umgeh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ann Münzen u. Scheine unterscheiden u. der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Geldwert einschätz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. Telef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ennt eigene Telefonnummer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ann im Notfall telefonier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hat eigenes Handy u. kann es selbständig benutzen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ondere Fähigkeiten oder Eigenheiten des Schülers / der Schüleri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chgeführt von: ________________________________   am: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2:00Z</dcterms:created>
  <dc:creator>adelfinger</dc:creator>
  <dc:description/>
  <cp:keywords/>
  <dc:language>en-US</dc:language>
  <cp:lastModifiedBy>z15346</cp:lastModifiedBy>
  <cp:lastPrinted>2004-06-28T13:58:00Z</cp:lastPrinted>
  <dcterms:modified xsi:type="dcterms:W3CDTF">2014-01-10T08:42:00Z</dcterms:modified>
  <cp:revision>2</cp:revision>
  <dc:subject/>
  <dc:title>Checkliste: Arbeitsrelevante Fähigkei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