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atenschutz / Einwilligung</w:t>
      </w:r>
    </w:p>
    <w:tbl>
      <w:tblPr>
        <w:tblW w:w="10690" w:type="dxa"/>
        <w:jc w:val="left"/>
        <w:tblInd w:w="-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72"/>
        <w:gridCol w:w="12"/>
        <w:gridCol w:w="164"/>
        <w:gridCol w:w="9"/>
        <w:gridCol w:w="175"/>
        <w:gridCol w:w="9"/>
        <w:gridCol w:w="171"/>
        <w:gridCol w:w="180"/>
        <w:gridCol w:w="720"/>
        <w:gridCol w:w="360"/>
        <w:gridCol w:w="44"/>
        <w:gridCol w:w="136"/>
        <w:gridCol w:w="47"/>
        <w:gridCol w:w="493"/>
        <w:gridCol w:w="789"/>
        <w:gridCol w:w="1371"/>
        <w:gridCol w:w="180"/>
        <w:gridCol w:w="360"/>
        <w:gridCol w:w="720"/>
        <w:gridCol w:w="180"/>
        <w:gridCol w:w="674"/>
        <w:gridCol w:w="46"/>
        <w:gridCol w:w="540"/>
        <w:gridCol w:w="698"/>
        <w:gridCol w:w="382"/>
        <w:gridCol w:w="265"/>
        <w:gridCol w:w="1467"/>
        <w:gridCol w:w="163"/>
      </w:tblGrid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  <w:tc>
          <w:tcPr>
            <w:tcW w:w="2199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me, Vorname:</w:t>
            </w:r>
          </w:p>
        </w:tc>
        <w:tc>
          <w:tcPr>
            <w:tcW w:w="47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6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Geburtsdatum: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2199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raße, PLZ, Ort:</w:t>
            </w:r>
          </w:p>
        </w:tc>
        <w:tc>
          <w:tcPr>
            <w:tcW w:w="816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9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  <w:tc>
          <w:tcPr>
            <w:tcW w:w="10364" w:type="dxa"/>
            <w:gridSpan w:val="2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r Integrationsfachdienst (IFD) darf meine persönlichen Daten (z.B. Name, Anschrift, Geburtsdatum,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ebenslauf, Gesundheitsdaten….) bekommen von:</w:t>
            </w:r>
            <w:r>
              <w:rPr>
                <w:bCs/>
                <w:i/>
                <w:szCs w:val="20"/>
              </w:rPr>
              <w:t xml:space="preserve"> (ankreuzen oder durchstreichen)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684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07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0" w:name="__Fieldmark__6_3189297009"/>
            <w:bookmarkStart w:id="1" w:name="__Fieldmark__6_3189297009"/>
            <w:bookmarkEnd w:id="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66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Arbeitsagentur</w:t>
            </w:r>
          </w:p>
        </w:tc>
        <w:tc>
          <w:tcPr>
            <w:tcW w:w="28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2" w:name="__Fieldmark__8_3189297009"/>
            <w:bookmarkStart w:id="3" w:name="__Fieldmark__8_3189297009"/>
            <w:bookmarkEnd w:id="3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GE</w:t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Or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" w:name="__Fieldmark__10_3189297009"/>
            <w:bookmarkStart w:id="5" w:name="__Fieldmark__10_3189297009"/>
            <w:bookmarkEnd w:id="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804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Integrationsamt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6" w:name="__Fieldmark__12_3189297009"/>
            <w:bookmarkStart w:id="7" w:name="__Fieldmark__12_3189297009"/>
            <w:bookmarkEnd w:id="7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Rentenversicherung</w:t>
            </w:r>
          </w:p>
        </w:tc>
        <w:tc>
          <w:tcPr>
            <w:tcW w:w="2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Regionalstel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8" w:name="__Fieldmark__14_3189297009"/>
            <w:bookmarkStart w:id="9" w:name="__Fieldmark__14_3189297009"/>
            <w:bookmarkEnd w:id="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2344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rufsgenossenschaft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10" w:name="__Fieldmark__16_3189297009"/>
            <w:bookmarkStart w:id="11" w:name="__Fieldmark__16_3189297009"/>
            <w:bookmarkEnd w:id="11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Krankenkasse</w:t>
            </w:r>
          </w:p>
        </w:tc>
        <w:tc>
          <w:tcPr>
            <w:tcW w:w="33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2" w:name="__Fieldmark__18_3189297009"/>
            <w:bookmarkStart w:id="13" w:name="__Fieldmark__18_3189297009"/>
            <w:bookmarkEnd w:id="1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4" w:name="__Fieldmark__20_3189297009"/>
            <w:bookmarkStart w:id="15" w:name="__Fieldmark__20_3189297009"/>
            <w:bookmarkEnd w:id="1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6" w:name="__Fieldmark__22_3189297009"/>
            <w:bookmarkStart w:id="17" w:name="__Fieldmark__22_3189297009"/>
            <w:bookmarkEnd w:id="17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Arbeitgeber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18" w:name="__Fieldmark__24_3189297009"/>
            <w:bookmarkStart w:id="19" w:name="__Fieldmark__24_3189297009"/>
            <w:bookmarkEnd w:id="1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4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0" w:name="__Fieldmark__26_3189297009"/>
            <w:bookmarkStart w:id="21" w:name="__Fieldmark__26_3189297009"/>
            <w:bookmarkEnd w:id="2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4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2" w:name="__Fieldmark__28_3189297009"/>
            <w:bookmarkStart w:id="23" w:name="__Fieldmark__28_3189297009"/>
            <w:bookmarkEnd w:id="2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rapeut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>Diese Erlaubnis gilt nur für notwendige Daten, die wichtig sind…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) für die Beratung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) für die Betreuung an einem Arbeitsplatz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9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9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 xml:space="preserve">Damit der IFD diese Daten bekommen kann, müssen folgende Einrichtungen oder Personen die 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0364" w:type="dxa"/>
            <w:gridSpan w:val="27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behördliche oder die ärztliche Schweigepflicht nicht einhalten:</w:t>
            </w:r>
            <w:r>
              <w:rPr>
                <w:bCs/>
                <w:i/>
                <w:szCs w:val="20"/>
              </w:rPr>
              <w:t xml:space="preserve"> (ankreuzen oder durchstreichen)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19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30_3189297009"/>
            <w:bookmarkStart w:id="25" w:name="__Fieldmark__30_3189297009"/>
            <w:bookmarkEnd w:id="25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61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Arbeitsagentur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32_3189297009"/>
            <w:bookmarkStart w:id="27" w:name="__Fieldmark__32_3189297009"/>
            <w:bookmarkEnd w:id="27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RGE</w:t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1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Or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8" w:name="__Fieldmark__34_3189297009"/>
            <w:bookmarkStart w:id="29" w:name="__Fieldmark__34_3189297009"/>
            <w:bookmarkEnd w:id="2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79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Integrationsamt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30" w:name="__Fieldmark__36_3189297009"/>
            <w:bookmarkStart w:id="31" w:name="__Fieldmark__36_3189297009"/>
            <w:bookmarkEnd w:id="31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Rentenversicherung</w:t>
            </w:r>
          </w:p>
        </w:tc>
        <w:tc>
          <w:tcPr>
            <w:tcW w:w="2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1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Regionalstel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2" w:name="__Fieldmark__38_3189297009"/>
            <w:bookmarkStart w:id="33" w:name="__Fieldmark__38_3189297009"/>
            <w:bookmarkEnd w:id="33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2335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Berufsgenossenschaft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34" w:name="__Fieldmark__40_3189297009"/>
            <w:bookmarkStart w:id="35" w:name="__Fieldmark__40_3189297009"/>
            <w:bookmarkEnd w:id="35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Krankenkasse</w:t>
            </w:r>
          </w:p>
        </w:tc>
        <w:tc>
          <w:tcPr>
            <w:tcW w:w="33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3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ame und Or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42_3189297009"/>
            <w:bookmarkStart w:id="37" w:name="__Fieldmark__42_3189297009"/>
            <w:bookmarkEnd w:id="37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8" w:name="__Fieldmark__44_3189297009"/>
            <w:bookmarkStart w:id="39" w:name="__Fieldmark__44_3189297009"/>
            <w:bookmarkEnd w:id="39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5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zt</w:t>
            </w:r>
          </w:p>
        </w:tc>
        <w:tc>
          <w:tcPr>
            <w:tcW w:w="947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47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46_3189297009"/>
            <w:bookmarkStart w:id="41" w:name="__Fieldmark__46_3189297009"/>
            <w:bookmarkEnd w:id="41"/>
            <w:r/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</w:r>
          </w:p>
        </w:tc>
        <w:tc>
          <w:tcPr>
            <w:tcW w:w="125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rapeut</w:t>
            </w:r>
          </w:p>
        </w:tc>
        <w:tc>
          <w:tcPr>
            <w:tcW w:w="875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5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52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ab/>
              <w:tab/>
              <w:tab/>
              <w:tab/>
              <w:tab/>
              <w:t>Name und Anschrift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6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9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7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690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Damit der IFD mich unterstützen kann, bin ich damit einverstanden:</w:t>
            </w:r>
          </w:p>
        </w:tc>
      </w:tr>
      <w:tr>
        <w:trPr/>
        <w:tc>
          <w:tcPr>
            <w:tcW w:w="10690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87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815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bCs/>
              </w:rPr>
              <w:instrText xml:space="preserve"> FORMCHECKBOX </w:instrText>
            </w:r>
            <w:r>
              <w:rPr>
                <w:b/>
                <w:szCs w:val="20"/>
                <w:bCs/>
              </w:rPr>
              <w:fldChar w:fldCharType="separate"/>
            </w:r>
            <w:bookmarkStart w:id="42" w:name="__Fieldmark__48_3189297009"/>
            <w:bookmarkStart w:id="43" w:name="__Fieldmark__48_3189297009"/>
            <w:bookmarkEnd w:id="43"/>
            <w:r/>
            <w:r>
              <w:rPr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Cs w:val="20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815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Der IFD darf meine persönlichen Daten (z.B. Name, Anschrift, Geburtsdatum, Lebenslauf)</w:t>
            </w:r>
          </w:p>
        </w:tc>
      </w:tr>
      <w:tr>
        <w:trPr/>
        <w:tc>
          <w:tcPr>
            <w:tcW w:w="87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815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n alle oben angekreuzten Einrichtungen weitergeben.</w:t>
            </w:r>
          </w:p>
        </w:tc>
      </w:tr>
      <w:tr>
        <w:trPr/>
        <w:tc>
          <w:tcPr>
            <w:tcW w:w="87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815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1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atum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41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nterschrift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01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41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4"/>
        <w:gridCol w:w="1842"/>
        <w:gridCol w:w="924"/>
        <w:gridCol w:w="918"/>
        <w:gridCol w:w="1843"/>
        <w:gridCol w:w="839"/>
        <w:gridCol w:w="1004"/>
      </w:tblGrid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h wurde darüber informiert, dass ich auf Wunsch Auskunft darüber erhalten kann,  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Daten zu meiner Person bei dem IFD gespeichert sind, wer diese Daten erhält 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 warum sie gespeichert werden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ünsche ich diese Auskunft, muss ich die Art der personenbezogenen Daten, über</w:t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ich Auskunft bekommen möchten, schriftlich näher bezeichnen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Auskunft an mich wird grundsätzlich schriftlich erteilt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 schriftliche Auskunft ist für mich kostenlos.</w:t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BAE1B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3:00Z</dcterms:created>
  <dc:creator>Prusko</dc:creator>
  <dc:description/>
  <cp:keywords/>
  <dc:language>en-US</dc:language>
  <cp:lastModifiedBy>Hiller, Susanne (ZBFS-Mfr)</cp:lastModifiedBy>
  <cp:lastPrinted>2008-07-29T10:11:00Z</cp:lastPrinted>
  <dcterms:modified xsi:type="dcterms:W3CDTF">2014-07-10T08:04:00Z</dcterms:modified>
  <cp:revision>3</cp:revision>
  <dc:subject/>
  <dc:title>Datenschutz / Einwilligung</dc:title>
</cp:coreProperties>
</file>