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u w:val="none"/>
        </w:rPr>
      </w:pPr>
      <w:r>
        <w:rPr>
          <w:u w:val="none"/>
        </w:rPr>
        <w:t>Gesamtmaßnahme Übergang Förderschule-Beruf</w:t>
      </w:r>
    </w:p>
    <w:p>
      <w:pPr>
        <w:pStyle w:val="Heading"/>
        <w:numPr>
          <w:ilvl w:val="0"/>
          <w:numId w:val="0"/>
        </w:numPr>
        <w:outlineLvl w:val="0"/>
        <w:rPr>
          <w:u w:val="none"/>
        </w:rPr>
      </w:pPr>
      <w:r>
        <w:rPr>
          <w:u w:val="none"/>
        </w:rPr>
        <w:t>Individueller Förderplan</w:t>
      </w:r>
    </w:p>
    <w:p>
      <w:pPr>
        <w:pStyle w:val="Heading"/>
        <w:numPr>
          <w:ilvl w:val="0"/>
          <w:numId w:val="0"/>
        </w:numPr>
        <w:outlineLvl w:val="0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Datengewinnung: Auswertung der Erstkontakte und der Orientierungsphase, begonnen am 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Feststellungsbescheid über GdB .…...., Fähigkeits – und Leistungsprofil der betreuenden Lehrer, 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sz w:val="20"/>
        </w:rPr>
        <w:t>Auswertung der Elternarbeit, Erhebungsbogen zur Diagnostik und Einschätzung, Gutachten der Agentur für Arbeit, Auswertung im Langzeitpraktikum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1"/>
      </w:tblGrid>
      <w:tr>
        <w:trPr>
          <w:cantSplit w:val="true"/>
        </w:trPr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1. Stammdaten: 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5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. Persönliche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Daten/Situation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e, Vorname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milienstand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Geburtsname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traße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Z, Or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nummer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burtsdatum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atsangehörigkeit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tern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schrift und Telefonnumm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schwister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stgestellte Behinderung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hnsitu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nstig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2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ßnahmendaten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aßnahmeeintrit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ginn der Orientierungsphase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ginn Qualifizierungsphase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bergang in Stabilisierungsphase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ßnahmedauer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.3. Daten zum Praktikumsbetrieb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e des Betrieb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schrift u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numm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sprechpartnerin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te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4. Daten zum IFD 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ezeichnun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schrift u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nummer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sprechpartner 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nstiges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.5. Angaben zur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gentur für Arbeit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ständige Agentur für Arbeit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uständiger Ansprechpartner 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nstiges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.6. Schulischer und beruflicher Werdegang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ulabschlu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sbildungsberu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2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herige berufliche Tätigkeiten/Praktika</w:t>
            </w:r>
          </w:p>
          <w:p>
            <w:pPr>
              <w:pStyle w:val="Normal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letzt besuchte Schule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satzqualifikation, besondere Kenntnisse und Fertigkeiten/ EDV/ Führerschein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äumliche Mobilität/ Vermittlungs-/ Pendelbereich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37"/>
        <w:gridCol w:w="567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Tätigkeits- und Fähigkeitsprofil (Ist-Zustand) Datum: </w:t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20"/>
              </w:rPr>
              <w:t xml:space="preserve">2.1. Beurteilung beruflicher und persönlicher Fähigkeiten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rkma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merkunge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Einschätzung schulischer Basiskompeten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torik / Körperkoordination /Geschicklichkeit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nsorik / Wahrnehmung / Kognition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onzentrationsfähigkeit / Ablenkbarkeit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igenkontrolle (bezüglich der Qualität der Arbeit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uffassungsgabe / Anweisungsverständnis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undflexibilität / Anpassungsfähigkeit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lbstorganisation / Eigenständige Arbeitsorganisation formale schulische Qualifikation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inbringbare schulische Kenntnisse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ulturtechniken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ormale berufliche Qualifikation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inbringbare berufliche Kenntnisse und Erfahrungen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Individueller Förderbedarf schulische Basiskompetenz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torik / Körperkoordination /Geschicklichkeit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nsorik / Wahrnehmung / Kognition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onzentrationsfähigkeit / Ablenkbarkeit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igenkontrolle (bezüglich der Qualität der Arbeit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uffassungsgabe / Anweisungsverständnis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undflexibilität / Anpassungsfähigkeit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lbstorganisation / Eigenständige Arbeitsorganisation formale schulische Qualifikation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inbringbare schulische Kenntnisse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ulturtechniken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ormale berufliche Qualifikation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inbringbare berufliche Kenntnisse und Erfahrungen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Einschätzung berufliche Basiskompeten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ünktlichkeit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gelmäßige Anwesenheit (Fehlzeiten)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ankheitsbedingte Fehlzeiten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usenverhalten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rbeitsmotivatio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Zuverlässigkei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ndividueller Förderbedarf berufliche Basiskompetenz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Einschätzung persönliche und methodische Basiskompetenz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ntscheidungsfähigkeit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erantwortungsfähigkeit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igenständigkeit / Selbstsicherheit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ührungsfähigkeit / Durchsetzungsvermögen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Kreativität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esondere Flexibilität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elastbarkeit und Psychomotorik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tät der Arbeit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ntität der Arbeit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rbeitsgeschwindigkeit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chhaltevermögen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ressbelastbarke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b/>
                <w:sz w:val="20"/>
              </w:rPr>
              <w:t>Reaktionsfähigkei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Individueller Förderbedarf persönliche und methodische Basiskompetenz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6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Einschätzung soziale Basiskompeten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ang und Status innerhalb der Arbeitsgruppe: Eigeneinschätzung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ang und Status innerhalb der Arbeitsgruppe: Fremdeinschätzung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itikverhalten: Kritiküben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itikverhalten: Kritik annehmen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rustrationstoleranz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ommunikationsfähigkeit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Äußere Erscheinung und Auftreten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uppenfähigkeit / Teamfähigkeit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ennen und Einhalten von Unfallverhütungsvorschriften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Geschäftsfähigkeit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Individueller Förderbedarf soziale Basiskompeten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br w:type="page"/>
      </w:r>
      <w:r>
        <w:rPr>
          <w:b/>
          <w:sz w:val="28"/>
        </w:rPr>
        <w:t>Ziel- und Fördervereinbaru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  <w:u w:val="single"/>
        </w:rPr>
        <w:t>Merke:</w:t>
      </w:r>
      <w:r>
        <w:rPr>
          <w:b/>
          <w:sz w:val="16"/>
          <w:szCs w:val="16"/>
        </w:rPr>
        <w:t xml:space="preserve"> Alle unter Punkt 2. genannten Merkmale, bei denen ein Förderbedarf besteht, werden zu Förderbereichen. Es wird ein Förderziel festgelegt. Zu jedem Ziel wird mit dem/der Teilnehmer/in mindestens eine konkrete Fördermaßnahme vereinbart.</w:t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754"/>
        <w:gridCol w:w="2835"/>
        <w:gridCol w:w="2410"/>
        <w:gridCol w:w="1418"/>
      </w:tblGrid>
      <w:tr>
        <w:trPr>
          <w:trHeight w:val="40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örderberei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ele (Grob- und Feinziel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ördermaßnah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el erreicht /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el nicht err.</w:t>
            </w:r>
          </w:p>
        </w:tc>
      </w:tr>
      <w:tr>
        <w:trPr>
          <w:trHeight w:val="40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ulische Fähigkei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8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ufsbezogene Kompeten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önliche und methodische Kompeten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ziale Kompeten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1276" w:footer="45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Fortschreibung des Förderplan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lche Ziele wurden erreicht? Welche Fördermaßnahmen kamen dabei zum Einsatz?</w:t>
            </w:r>
          </w:p>
        </w:tc>
      </w:tr>
      <w:tr>
        <w:trPr>
          <w:trHeight w:val="19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ind w:hanging="0"/>
              <w:rPr/>
            </w:pPr>
            <w:r>
              <w:rPr>
                <w:sz w:val="20"/>
              </w:rPr>
              <w:t xml:space="preserve">Welche Ziele wurden </w:t>
            </w:r>
            <w:r>
              <w:rPr>
                <w:sz w:val="20"/>
                <w:u w:val="single"/>
              </w:rPr>
              <w:t>nicht</w:t>
            </w:r>
            <w:r>
              <w:rPr>
                <w:sz w:val="20"/>
              </w:rPr>
              <w:t xml:space="preserve"> erreicht? Welche Fördermaßnahmen wurden realisiert, welche Fördermaßnahmen wurden nicht realisiert?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sz w:val="20"/>
              </w:rPr>
              <w:t>Woran scheiterte die Realisierung der Fördermaßnahmen?</w:t>
            </w:r>
          </w:p>
        </w:tc>
      </w:tr>
      <w:tr>
        <w:trPr>
          <w:trHeight w:val="193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rneute Klärung der individuellen Ausgangssituation (zurück zu Punkt 2)</w:t>
            </w:r>
          </w:p>
        </w:tc>
      </w:tr>
      <w:tr>
        <w:trPr>
          <w:trHeight w:val="16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eue Ziel- und Fördervereinbarung (zurück zu Punkt 3)</w:t>
            </w:r>
          </w:p>
        </w:tc>
      </w:tr>
      <w:tr>
        <w:trPr>
          <w:trHeight w:val="16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18" w:leader="none"/>
        <w:tab w:val="center" w:pos="4536" w:leader="none"/>
        <w:tab w:val="right" w:pos="9072" w:leader="none"/>
      </w:tabs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tabs>
        <w:tab w:val="left" w:pos="1418" w:leader="none"/>
        <w:tab w:val="center" w:pos="4536" w:leader="none"/>
        <w:tab w:val="right" w:pos="9072" w:leader="none"/>
      </w:tabs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tabs>
        <w:tab w:val="left" w:pos="1418" w:leader="none"/>
        <w:tab w:val="center" w:pos="4536" w:leader="none"/>
        <w:tab w:val="right" w:pos="9072" w:leader="none"/>
      </w:tabs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tabs>
        <w:tab w:val="left" w:pos="1418" w:leader="none"/>
        <w:tab w:val="center" w:pos="4536" w:leader="none"/>
        <w:tab w:val="right" w:pos="9072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18" w:leader="none"/>
        <w:tab w:val="center" w:pos="4536" w:leader="none"/>
        <w:tab w:val="right" w:pos="9072" w:leader="none"/>
      </w:tabs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tabs>
        <w:tab w:val="left" w:pos="1418" w:leader="none"/>
        <w:tab w:val="center" w:pos="4536" w:leader="none"/>
        <w:tab w:val="right" w:pos="9072" w:leader="none"/>
      </w:tabs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tabs>
        <w:tab w:val="left" w:pos="1418" w:leader="none"/>
        <w:tab w:val="center" w:pos="4536" w:leader="none"/>
        <w:tab w:val="right" w:pos="9072" w:leader="none"/>
      </w:tabs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tabs>
        <w:tab w:val="left" w:pos="1418" w:leader="none"/>
        <w:tab w:val="center" w:pos="4536" w:leader="none"/>
        <w:tab w:val="right" w:pos="9072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color w:val="9D003C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color w:val="9D003C"/>
      <w:sz w:val="24"/>
      <w:szCs w:val="24"/>
    </w:rPr>
  </w:style>
  <w:style w:type="character" w:styleId="WW8Num1z2">
    <w:name w:val="WW8Num1z2"/>
    <w:qFormat/>
    <w:rPr>
      <w:rFonts w:ascii="Symbol" w:hAnsi="Symbol" w:cs="Symbol"/>
      <w:color w:val="000000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3" w:hAnsi="Wingdings 3" w:cs="Wingdings 3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9D003C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  <w:color w:val="9D003C"/>
      <w:sz w:val="24"/>
      <w:szCs w:val="24"/>
    </w:rPr>
  </w:style>
  <w:style w:type="character" w:styleId="WW8Num33z2">
    <w:name w:val="WW8Num33z2"/>
    <w:qFormat/>
    <w:rPr>
      <w:rFonts w:ascii="Symbol" w:hAnsi="Symbol" w:cs="Symbol"/>
      <w:color w:val="000000"/>
      <w:sz w:val="24"/>
      <w:szCs w:val="24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örderpla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13:00Z</dcterms:created>
  <dc:creator>unbehend</dc:creator>
  <dc:description/>
  <cp:keywords/>
  <dc:language>en-US</dc:language>
  <cp:lastModifiedBy>z15346</cp:lastModifiedBy>
  <cp:lastPrinted>2010-09-06T09:43:00Z</cp:lastPrinted>
  <dcterms:modified xsi:type="dcterms:W3CDTF">2014-01-10T09:13:00Z</dcterms:modified>
  <cp:revision>2</cp:revision>
  <dc:subject>Version V01/12/B/404 Stand 14.04.04</dc:subject>
  <dc:title>Individueller Förderplan für abH</dc:title>
</cp:coreProperties>
</file>