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Name: </w:t>
      </w:r>
      <w:r>
        <w:rPr>
          <w:rFonts w:cs="Arial" w:ascii="Arial" w:hAnsi="Arial"/>
          <w:b/>
          <w:bCs/>
          <w:sz w:val="26"/>
        </w:rPr>
        <w:t>Praktikumsnachweis-Nr.:______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Tag: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ktikumsabteilung:</w:t>
        <w:tab/>
        <w:t xml:space="preserve"> </w:t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 xml:space="preserve">Praktikum: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eführte Arbeite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weisung, Lehrgespräch, Betrieblicher Unterrich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ür die Richtigkeit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347"/>
        <w:gridCol w:w="360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ikant/in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, Unterschrift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licher Ansprechpartner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/Sichtvermer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ionsberater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 u. Prüfvermer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E4454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8:00Z</dcterms:created>
  <dc:creator>Dietrich-Mueller</dc:creator>
  <dc:description/>
  <cp:keywords/>
  <dc:language>en-US</dc:language>
  <cp:lastModifiedBy>Hiller, Susanne (ZBFS-Mfr)</cp:lastModifiedBy>
  <cp:lastPrinted>2009-09-25T08:37:00Z</cp:lastPrinted>
  <dcterms:modified xsi:type="dcterms:W3CDTF">2014-07-08T12:32:00Z</dcterms:modified>
  <cp:revision>3</cp:revision>
  <dc:subject/>
  <dc:title>Ausbildungsnachweis-Nr</dc:title>
</cp:coreProperties>
</file>