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Datenschutz / Einwilligung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0" w:type="dxa"/>
        <w:jc w:val="left"/>
        <w:tblInd w:w="-8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84"/>
        <w:gridCol w:w="164"/>
        <w:gridCol w:w="9"/>
        <w:gridCol w:w="184"/>
        <w:gridCol w:w="351"/>
        <w:gridCol w:w="720"/>
        <w:gridCol w:w="360"/>
        <w:gridCol w:w="44"/>
        <w:gridCol w:w="136"/>
        <w:gridCol w:w="47"/>
        <w:gridCol w:w="493"/>
        <w:gridCol w:w="789"/>
        <w:gridCol w:w="1371"/>
        <w:gridCol w:w="180"/>
        <w:gridCol w:w="360"/>
        <w:gridCol w:w="720"/>
        <w:gridCol w:w="180"/>
        <w:gridCol w:w="674"/>
        <w:gridCol w:w="46"/>
        <w:gridCol w:w="540"/>
        <w:gridCol w:w="698"/>
        <w:gridCol w:w="382"/>
        <w:gridCol w:w="265"/>
        <w:gridCol w:w="1467"/>
        <w:gridCol w:w="163"/>
      </w:tblGrid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9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76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  <w:tc>
          <w:tcPr>
            <w:tcW w:w="2199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me, Vorname:</w:t>
            </w:r>
          </w:p>
        </w:tc>
        <w:tc>
          <w:tcPr>
            <w:tcW w:w="476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666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Geburtsdatum:</w:t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199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76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6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  <w:tc>
          <w:tcPr>
            <w:tcW w:w="2199" w:type="dxa"/>
            <w:gridSpan w:val="10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raße, PLZ, Ort:</w:t>
            </w:r>
          </w:p>
        </w:tc>
        <w:tc>
          <w:tcPr>
            <w:tcW w:w="816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19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76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19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76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19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76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  <w:tc>
          <w:tcPr>
            <w:tcW w:w="10364" w:type="dxa"/>
            <w:gridSpan w:val="24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Ich bin damit einverstanden, dass der Integrationsfachdienst (IFD) meine für die Betreuung am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364" w:type="dxa"/>
            <w:gridSpan w:val="24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rbeitsplatz notwendigen persönlichen Daten (z.B. Name, Anschrift Geburtsdatum, Lebenslauf, Gesundheitsdaten….) von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364" w:type="dxa"/>
            <w:gridSpan w:val="2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684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4072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0" w:name="__Fieldmark__6_2881374732"/>
            <w:bookmarkStart w:id="1" w:name="__Fieldmark__6_2881374732"/>
            <w:bookmarkEnd w:id="1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166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Arbeitsagentur</w:t>
            </w:r>
          </w:p>
        </w:tc>
        <w:tc>
          <w:tcPr>
            <w:tcW w:w="28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</w:rPr>
              <w:instrText xml:space="preserve"> FORMCHECKBOX </w:instrText>
            </w:r>
            <w:r>
              <w:rPr>
                <w:b/>
                <w:szCs w:val="20"/>
                <w:bCs/>
              </w:rPr>
              <w:fldChar w:fldCharType="separate"/>
            </w:r>
            <w:bookmarkStart w:id="2" w:name="__Fieldmark__8_2881374732"/>
            <w:bookmarkStart w:id="3" w:name="__Fieldmark__8_2881374732"/>
            <w:bookmarkEnd w:id="3"/>
            <w:r/>
            <w:r>
              <w:rPr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RGE</w:t>
            </w:r>
          </w:p>
        </w:tc>
        <w:tc>
          <w:tcPr>
            <w:tcW w:w="425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rt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rt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4" w:name="__Fieldmark__10_2881374732"/>
            <w:bookmarkStart w:id="5" w:name="__Fieldmark__10_2881374732"/>
            <w:bookmarkEnd w:id="5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180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Integrationsamt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</w:rPr>
              <w:instrText xml:space="preserve"> FORMCHECKBOX </w:instrText>
            </w:r>
            <w:r>
              <w:rPr>
                <w:b/>
                <w:szCs w:val="20"/>
                <w:bCs/>
              </w:rPr>
              <w:fldChar w:fldCharType="separate"/>
            </w:r>
            <w:bookmarkStart w:id="6" w:name="__Fieldmark__12_2881374732"/>
            <w:bookmarkStart w:id="7" w:name="__Fieldmark__12_2881374732"/>
            <w:bookmarkEnd w:id="7"/>
            <w:r/>
            <w:r>
              <w:rPr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Cs w:val="20"/>
              </w:rPr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Rentenversicherung</w:t>
            </w:r>
          </w:p>
        </w:tc>
        <w:tc>
          <w:tcPr>
            <w:tcW w:w="28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4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gionalstell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me und Or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8" w:name="__Fieldmark__14_2881374732"/>
            <w:bookmarkStart w:id="9" w:name="__Fieldmark__14_2881374732"/>
            <w:bookmarkEnd w:id="9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2344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>Berufsgenossenschaft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</w:rPr>
              <w:instrText xml:space="preserve"> FORMCHECKBOX </w:instrText>
            </w:r>
            <w:r>
              <w:rPr>
                <w:b/>
                <w:szCs w:val="20"/>
                <w:bCs/>
              </w:rPr>
              <w:fldChar w:fldCharType="separate"/>
            </w:r>
            <w:bookmarkStart w:id="10" w:name="__Fieldmark__16_2881374732"/>
            <w:bookmarkStart w:id="11" w:name="__Fieldmark__16_2881374732"/>
            <w:bookmarkEnd w:id="11"/>
            <w:r/>
            <w:r>
              <w:rPr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Cs w:val="20"/>
              </w:rPr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Krankenkasse</w:t>
            </w:r>
          </w:p>
        </w:tc>
        <w:tc>
          <w:tcPr>
            <w:tcW w:w="33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4" w:type="dxa"/>
            <w:gridSpan w:val="9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m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me und Or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12" w:name="__Fieldmark__18_2881374732"/>
            <w:bookmarkStart w:id="13" w:name="__Fieldmark__18_2881374732"/>
            <w:bookmarkEnd w:id="13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12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rbeitgeber</w:t>
            </w:r>
          </w:p>
        </w:tc>
        <w:tc>
          <w:tcPr>
            <w:tcW w:w="8752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2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ab/>
              <w:tab/>
              <w:tab/>
              <w:tab/>
              <w:tab/>
              <w:t>Name und Anschrif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14" w:name="__Fieldmark__20_2881374732"/>
            <w:bookmarkStart w:id="15" w:name="__Fieldmark__20_2881374732"/>
            <w:bookmarkEnd w:id="15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12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rbeitgeber</w:t>
            </w:r>
          </w:p>
        </w:tc>
        <w:tc>
          <w:tcPr>
            <w:tcW w:w="8752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2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ab/>
              <w:tab/>
              <w:tab/>
              <w:tab/>
              <w:tab/>
              <w:t>Name und Anschrif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16" w:name="__Fieldmark__22_2881374732"/>
            <w:bookmarkStart w:id="17" w:name="__Fieldmark__22_2881374732"/>
            <w:bookmarkEnd w:id="17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12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rbeitgeber</w:t>
            </w:r>
          </w:p>
        </w:tc>
        <w:tc>
          <w:tcPr>
            <w:tcW w:w="8752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2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ab/>
              <w:tab/>
              <w:tab/>
              <w:tab/>
              <w:tab/>
              <w:t>Name und Anschrif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18" w:name="__Fieldmark__24_2881374732"/>
            <w:bookmarkStart w:id="19" w:name="__Fieldmark__24_2881374732"/>
            <w:bookmarkEnd w:id="19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rzt</w:t>
            </w:r>
          </w:p>
        </w:tc>
        <w:tc>
          <w:tcPr>
            <w:tcW w:w="9472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ab/>
              <w:tab/>
              <w:tab/>
              <w:tab/>
              <w:tab/>
              <w:tab/>
              <w:t>Name und Anschrif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20" w:name="__Fieldmark__26_2881374732"/>
            <w:bookmarkStart w:id="21" w:name="__Fieldmark__26_2881374732"/>
            <w:bookmarkEnd w:id="21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5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rzt</w:t>
            </w:r>
          </w:p>
        </w:tc>
        <w:tc>
          <w:tcPr>
            <w:tcW w:w="9472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ab/>
              <w:tab/>
              <w:tab/>
              <w:tab/>
              <w:tab/>
              <w:tab/>
              <w:t>Name und Anschrif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22" w:name="__Fieldmark__28_2881374732"/>
            <w:bookmarkStart w:id="23" w:name="__Fieldmark__28_2881374732"/>
            <w:bookmarkEnd w:id="23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12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rapeut</w:t>
            </w:r>
          </w:p>
        </w:tc>
        <w:tc>
          <w:tcPr>
            <w:tcW w:w="8752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2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ab/>
              <w:tab/>
              <w:tab/>
              <w:tab/>
              <w:tab/>
              <w:t>Name und Anschrif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64" w:type="dxa"/>
            <w:gridSpan w:val="2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0364" w:type="dxa"/>
            <w:gridSpan w:val="24"/>
            <w:tcBorders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einholen darf. </w:t>
            </w:r>
            <w:r>
              <w:rPr>
                <w:bCs/>
                <w:i/>
                <w:szCs w:val="20"/>
              </w:rPr>
              <w:t xml:space="preserve"> (Zutreffendes ankreuzen, nicht zutreffendes streichen)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19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76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9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19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76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19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76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  <w:tc>
          <w:tcPr>
            <w:tcW w:w="10364" w:type="dxa"/>
            <w:gridSpan w:val="24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Ich entbinde für die o. g. Datenerhebung von der behördlichen und der ärztlichen Schweigepflicht: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199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76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93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24" w:name="__Fieldmark__30_2881374732"/>
            <w:bookmarkStart w:id="25" w:name="__Fieldmark__30_2881374732"/>
            <w:bookmarkEnd w:id="25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161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Arbeitsagentur</w:t>
            </w:r>
          </w:p>
        </w:tc>
        <w:tc>
          <w:tcPr>
            <w:tcW w:w="28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26" w:name="__Fieldmark__32_2881374732"/>
            <w:bookmarkStart w:id="27" w:name="__Fieldmark__32_2881374732"/>
            <w:bookmarkEnd w:id="27"/>
            <w:r/>
            <w:r>
              <w:rPr>
                <w:szCs w:val="20"/>
                <w:bCs/>
              </w:rPr>
              <w:fldChar w:fldCharType="end"/>
            </w:r>
            <w:r>
              <w:rPr>
                <w:bCs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RGE</w:t>
            </w:r>
          </w:p>
        </w:tc>
        <w:tc>
          <w:tcPr>
            <w:tcW w:w="425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61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r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r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28" w:name="__Fieldmark__34_2881374732"/>
            <w:bookmarkStart w:id="29" w:name="__Fieldmark__34_2881374732"/>
            <w:bookmarkEnd w:id="29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179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Integrationsamt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30" w:name="__Fieldmark__36_2881374732"/>
            <w:bookmarkStart w:id="31" w:name="__Fieldmark__36_2881374732"/>
            <w:bookmarkEnd w:id="31"/>
            <w:r/>
            <w:r>
              <w:rPr>
                <w:szCs w:val="20"/>
                <w:bCs/>
              </w:rPr>
              <w:fldChar w:fldCharType="end"/>
            </w:r>
            <w:r>
              <w:rPr>
                <w:bCs/>
                <w:szCs w:val="20"/>
              </w:rPr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Rentenversicherung</w:t>
            </w:r>
          </w:p>
        </w:tc>
        <w:tc>
          <w:tcPr>
            <w:tcW w:w="28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61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gionalstell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me und Or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32" w:name="__Fieldmark__38_2881374732"/>
            <w:bookmarkStart w:id="33" w:name="__Fieldmark__38_2881374732"/>
            <w:bookmarkEnd w:id="33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233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erufsgenossenschaft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34" w:name="__Fieldmark__40_2881374732"/>
            <w:bookmarkStart w:id="35" w:name="__Fieldmark__40_2881374732"/>
            <w:bookmarkEnd w:id="35"/>
            <w:r/>
            <w:r>
              <w:rPr>
                <w:szCs w:val="20"/>
                <w:bCs/>
              </w:rPr>
              <w:fldChar w:fldCharType="end"/>
            </w:r>
            <w:r>
              <w:rPr>
                <w:bCs/>
                <w:szCs w:val="20"/>
              </w:rPr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Krankenkasse</w:t>
            </w:r>
          </w:p>
        </w:tc>
        <w:tc>
          <w:tcPr>
            <w:tcW w:w="33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35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m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me und Or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36" w:name="__Fieldmark__42_2881374732"/>
            <w:bookmarkStart w:id="37" w:name="__Fieldmark__42_2881374732"/>
            <w:bookmarkEnd w:id="37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rzt</w:t>
            </w:r>
          </w:p>
        </w:tc>
        <w:tc>
          <w:tcPr>
            <w:tcW w:w="9472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47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ab/>
              <w:tab/>
              <w:tab/>
              <w:tab/>
              <w:tab/>
              <w:tab/>
              <w:t>Name und Anschrif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38" w:name="__Fieldmark__44_2881374732"/>
            <w:bookmarkStart w:id="39" w:name="__Fieldmark__44_2881374732"/>
            <w:bookmarkEnd w:id="39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rzt</w:t>
            </w:r>
          </w:p>
        </w:tc>
        <w:tc>
          <w:tcPr>
            <w:tcW w:w="9472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47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ab/>
              <w:tab/>
              <w:tab/>
              <w:tab/>
              <w:tab/>
              <w:tab/>
              <w:t>Name und Anschrif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40" w:name="__Fieldmark__46_2881374732"/>
            <w:bookmarkStart w:id="41" w:name="__Fieldmark__46_2881374732"/>
            <w:bookmarkEnd w:id="41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125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rapeut</w:t>
            </w:r>
          </w:p>
        </w:tc>
        <w:tc>
          <w:tcPr>
            <w:tcW w:w="8752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752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ab/>
              <w:tab/>
              <w:tab/>
              <w:tab/>
              <w:tab/>
              <w:t>Name und Anschrif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65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95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1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65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76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65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76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  <w:tc>
          <w:tcPr>
            <w:tcW w:w="2015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76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3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069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Der IFD darf meine persönlichen Daten (z.B. Name, Anschrift, Geburtsdatum, Lebenslauf) zum Zweck</w:t>
            </w:r>
          </w:p>
        </w:tc>
      </w:tr>
      <w:tr>
        <w:trPr/>
        <w:tc>
          <w:tcPr>
            <w:tcW w:w="1069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er Berichterstattung an den Auftraggeber und an die oben angekreuzten Stellen weitergeben.</w:t>
            </w:r>
          </w:p>
        </w:tc>
      </w:tr>
      <w:tr>
        <w:trPr/>
        <w:tc>
          <w:tcPr>
            <w:tcW w:w="236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76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93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3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015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416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3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01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41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3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01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atum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41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Unterschrift</w:t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3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01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541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34"/>
        <w:gridCol w:w="1842"/>
        <w:gridCol w:w="924"/>
        <w:gridCol w:w="918"/>
        <w:gridCol w:w="1843"/>
        <w:gridCol w:w="839"/>
        <w:gridCol w:w="1004"/>
      </w:tblGrid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h wurde darüber informiert, dass ich auf Wunsch Auskunft darüber erhalten kann,</w:t>
            </w:r>
          </w:p>
        </w:tc>
      </w:tr>
      <w:tr>
        <w:trPr/>
        <w:tc>
          <w:tcPr>
            <w:tcW w:w="92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he Daten zu meiner Person bei dem IFD gespeichert sind, wer diese Daten</w:t>
            </w:r>
          </w:p>
        </w:tc>
      </w:tr>
      <w:tr>
        <w:trPr/>
        <w:tc>
          <w:tcPr>
            <w:tcW w:w="92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hält und warum sie gespeichert werden.</w:t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ünsche ich diese Auskunft, muss ich die Art der personenbezogenen Daten, über</w:t>
            </w:r>
          </w:p>
        </w:tc>
      </w:tr>
      <w:tr>
        <w:trPr/>
        <w:tc>
          <w:tcPr>
            <w:tcW w:w="92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ich Auskunft bekommen möchten, schriftlich näher bezeichnen.</w:t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Auskunft an mich wird grundsätzlich schriftlich erteilt.</w:t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se schriftliche Auskunft ist für mich unentgeltlich.</w:t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gridSpan w:val="2"/>
            <w:tcBorders/>
            <w:vAlign w:val="center"/>
          </w:tcPr>
          <w:p>
            <w:pPr>
              <w:pStyle w:val="Heading3"/>
              <w:rPr/>
            </w:pPr>
            <w:r>
              <w:rPr/>
              <w:t>Datum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terschrift</w:t>
            </w:r>
          </w:p>
        </w:tc>
        <w:tc>
          <w:tcPr>
            <w:tcW w:w="10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6D0087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33:00Z</dcterms:created>
  <dc:creator>Prusko</dc:creator>
  <dc:description/>
  <cp:keywords/>
  <dc:language>en-US</dc:language>
  <cp:lastModifiedBy>Hiller, Susanne (ZBFS-Mfr)</cp:lastModifiedBy>
  <cp:lastPrinted>2008-07-29T10:11:00Z</cp:lastPrinted>
  <dcterms:modified xsi:type="dcterms:W3CDTF">2014-07-10T08:04:00Z</dcterms:modified>
  <cp:revision>3</cp:revision>
  <dc:subject/>
  <dc:title>Datenschutz / Einwilligung</dc:title>
</cp:coreProperties>
</file>